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0-1992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WinClock, version 3.21, come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Clock 3.20 or lower that may appear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n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nClock (WINCLOCK.EXE, WCHOOK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: 1:101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bout Box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.  From the About Box you can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.  Alternatively, you can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